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принятием закона </w:t>
        <w:br/>
        <w:t>«</w:t>
      </w:r>
      <w:bookmarkStart w:id="0" w:name="_Hlk73950883"/>
      <w:r>
        <w:rPr>
          <w:rFonts w:cs="PT Astra Serif" w:ascii="PT Astra Serif" w:hAnsi="PT Astra Serif"/>
          <w:b/>
          <w:bCs/>
          <w:sz w:val="28"/>
          <w:szCs w:val="28"/>
          <w:lang w:val="ru-RU" w:eastAsia="ru-RU"/>
        </w:rPr>
        <w:t xml:space="preserve">О порядке проверки соблюдения лицами, замещающими </w:t>
        <w:br/>
        <w:t xml:space="preserve">отдельные муниципальные должности и должности муниципальной службы ограничений, запретов, требований о предотвращении </w:t>
        <w:br/>
        <w:t xml:space="preserve">или об урегулировании конфликта интересов, исполнения ими обязанностей, установленных Федеральным законом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 w:eastAsia="ru-RU"/>
        </w:rPr>
        <w:t>«О противодействии коррупции</w:t>
      </w:r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ConsPlusTitle"/>
        <w:widowControl/>
        <w:suppressAutoHyphens w:val="fals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В связи с принятием проекта закона Ульяновской области «О порядке проверки соблюдения лицами, замещающими отдельные муниципальные должности ограничений, запретов, требований о предотвращении или об урегулировании конфликта интересов, исполнения ими обязанностей, установленных </w:t>
        <w:br/>
        <w:t xml:space="preserve">Федеральным законом «О противодействии коррупции» потребуется внести </w:t>
        <w:br/>
        <w:t>изменение в Закон Ульяновской области от 07.11.2007 № 163-ЗО «О муниципальной службе в Ульяновской области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2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1-06-15T09:13:00Z</cp:lastPrinted>
  <dcterms:modified xsi:type="dcterms:W3CDTF">2022-05-31T10:39:00Z</dcterms:modified>
  <cp:revision>16</cp:revision>
  <dc:subject/>
  <dc:title/>
</cp:coreProperties>
</file>